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 xml:space="preserve">3. </w:t>
      </w:r>
      <w:r>
        <w:rPr>
          <w:rFonts w:eastAsia="標楷體"/>
          <w:b/>
          <w:sz w:val="40"/>
        </w:rPr>
        <w:t>協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議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協議書人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送出基地所有權人代表，以下簡稱甲方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接受基地所有權人代表，以下簡稱乙方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同意依照「古蹟土地容積移轉辦法」、送出基地－（都市計畫案名）及接受基地－（都市計畫案名）規定，辦理古蹟土地容積移轉，特立此協議書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送出基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名稱：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土地使用分區：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號：   等   筆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面積（㎡）：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基準容積（％）：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次移出容積（㎡）：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020"/>
        <w:gridCol w:w="2300"/>
        <w:gridCol w:w="2368"/>
      </w:tblGrid>
      <w:tr>
        <w:trPr/>
        <w:tc>
          <w:tcPr>
            <w:tcW w:w="9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受基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159" w:leader="none"/>
              </w:tabs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號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面積（㎡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分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次移入容積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159" w:leader="none"/>
              </w:tabs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159" w:leader="none"/>
              </w:tabs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159" w:leader="none"/>
              </w:tabs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159" w:leader="none"/>
              </w:tabs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159" w:leader="none"/>
              </w:tabs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159" w:leader="none"/>
              </w:tabs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協議書人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出基地所有權人代表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姓名或公司名稱：　　　　　　　　　　　（簽名暨蓋章）</w:t>
      </w:r>
    </w:p>
    <w:p>
      <w:pPr>
        <w:pStyle w:val="Normal"/>
        <w:snapToGrid w:val="false"/>
        <w:spacing w:lineRule="exact" w:line="36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出生年月日（公司則免填）：民國 　 年  　  月 　  日通 訊 住 址：    市    路  段  號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 籍 住 址：    市    路  段  號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電 話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姓名：　　　　　　　　　　  　　（簽名暨蓋章）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出生年月日：民國  年  月  日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行號地址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戶籍地址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聯絡電話：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接受基地所有權人代表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姓名或公司名稱：　　　　　　　　　　　（簽名暨蓋章）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民身分證統一編號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出生年月日（公司則免填）：民國 　 年  　  月 　  日通 訊 住 址：    市    路  段  號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 籍 住 址：    市    路  段  號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電 話：</w:t>
      </w:r>
    </w:p>
    <w:p>
      <w:pPr>
        <w:pStyle w:val="Normal"/>
        <w:snapToGrid w:val="false"/>
        <w:spacing w:lineRule="exact" w:line="36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負責人姓名：　　　　　　　　　　  　　（簽名暨蓋章）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出生年月日：民國  年  月  日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行號地址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戶籍地址：</w:t>
      </w:r>
    </w:p>
    <w:p>
      <w:pPr>
        <w:pStyle w:val="Normal"/>
        <w:snapToGrid w:val="false"/>
        <w:spacing w:lineRule="exact" w:line="36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聯絡電話：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   年　　月　　日</w:t>
      </w:r>
    </w:p>
    <w:p>
      <w:pPr>
        <w:pStyle w:val="Normal"/>
        <w:snapToGrid w:val="false"/>
        <w:spacing w:lineRule="exact" w:line="360"/>
        <w:ind w:left="1571" w:hanging="1571"/>
        <w:rPr/>
      </w:pPr>
      <w:r>
        <w:rPr>
          <w:rFonts w:ascii="標楷體" w:hAnsi="標楷體" w:cs="標楷體" w:eastAsia="標楷體"/>
          <w:sz w:val="32"/>
          <w:szCs w:val="32"/>
        </w:rPr>
        <w:t>填寫說明：如為公司行號，請填入公司名稱、公司統一編號、負責人姓名（併請簽章）、國民身分證統一編號、聯絡地址及電話。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3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kern w:val="0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30600</wp:posOffset>
              </wp:positionH>
              <wp:positionV relativeFrom="paragraph">
                <wp:posOffset>-68580</wp:posOffset>
              </wp:positionV>
              <wp:extent cx="2266950" cy="647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51pt;mso-wrap-distance-left:9.05pt;mso-wrap-distance-right:9.05pt;mso-wrap-distance-top:0pt;mso-wrap-distance-bottom:0pt;margin-top:-5.4pt;mso-position-vertical-relative:text;margin-left:2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kern w:val="0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0600</wp:posOffset>
              </wp:positionH>
              <wp:positionV relativeFrom="paragraph">
                <wp:posOffset>-68580</wp:posOffset>
              </wp:positionV>
              <wp:extent cx="2266950" cy="647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臺北市（古蹟名稱）古蹟土地（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）容積移轉至臺北市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區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小段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地號等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筆土地申請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51pt;mso-wrap-distance-left:9.05pt;mso-wrap-distance-right:9.05pt;mso-wrap-distance-top:0pt;mso-wrap-distance-bottom:0pt;margin-top:-5.4pt;mso-position-vertical-relative:text;margin-left:2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臺北市（古蹟名稱）古蹟土地（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）容積移轉至臺北市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區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小段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地號等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筆土地申請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sz w:val="28"/>
    </w:rPr>
  </w:style>
  <w:style w:type="character" w:styleId="WW8Num1z0">
    <w:name w:val="WW8Num1z0"/>
    <w:qFormat/>
    <w:rPr>
      <w:rFonts w:ascii="華康楷書體W3;新細明體" w:hAnsi="華康楷書體W3;新細明體" w:eastAsia="華康楷書體W3;新細明體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25:00Z</dcterms:created>
  <dc:creator>sunsie</dc:creator>
  <dc:description/>
  <cp:keywords/>
  <dc:language>en-US</dc:language>
  <cp:lastModifiedBy>廖雅虹</cp:lastModifiedBy>
  <cp:lastPrinted>2019-03-09T17:47:00Z</cp:lastPrinted>
  <dcterms:modified xsi:type="dcterms:W3CDTF">2019-03-09T09:47:00Z</dcterms:modified>
  <cp:revision>12</cp:revision>
  <dc:subject/>
  <dc:title>完成歷史性建築物維護工程協議書</dc:title>
</cp:coreProperties>
</file>